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>CONCENTRADO ENZIMATICO LABAGUET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el CONCENTRADO ENZIMATICO LABAGUET?</w:t>
      </w:r>
    </w:p>
    <w:p>
      <w:pPr>
        <w:pStyle w:val="Normal"/>
        <w:tabs>
          <w:tab w:val="clear" w:pos="708"/>
          <w:tab w:val="left" w:pos="3764" w:leader="none"/>
        </w:tabs>
        <w:jc w:val="both"/>
        <w:rPr/>
      </w:pPr>
      <w:r>
        <w:rPr>
          <w:rFonts w:cs="Comic Sans MS" w:ascii="Comic Sans MS" w:hAnsi="Comic Sans MS"/>
          <w:sz w:val="24"/>
        </w:rPr>
        <w:t>Es la solución ideal para reempla</w:t>
        <w:softHyphen/>
        <w:t xml:space="preserve">zar el uso de </w:t>
      </w:r>
      <w:r>
        <w:rPr>
          <w:rFonts w:cs="Comic Sans MS" w:ascii="Comic Sans MS" w:hAnsi="Comic Sans MS"/>
          <w:b/>
          <w:sz w:val="24"/>
        </w:rPr>
        <w:t>Bromato de Pota</w:t>
        <w:softHyphen/>
        <w:t>sio</w:t>
      </w:r>
      <w:r>
        <w:rPr>
          <w:rFonts w:cs="Comic Sans MS" w:ascii="Comic Sans MS" w:hAnsi="Comic Sans MS"/>
          <w:sz w:val="24"/>
        </w:rPr>
        <w:t>, tanto en fermentaciones lar</w:t>
        <w:softHyphen/>
        <w:t>gas (método tabla) como en fer</w:t>
        <w:softHyphen/>
        <w:t>mentaciones cortas (método di</w:t>
        <w:softHyphen/>
        <w:t>recto), sin modificar su habitual sistema de trabajo. Consiste en una mezcla de enzimas de última generación que en proporciones adecuadas tiene un efecto mejo</w:t>
        <w:softHyphen/>
        <w:t>rador sobre los productos panifi</w:t>
        <w:softHyphen/>
        <w:t>cados con levadur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Su comportamiento es similar al </w:t>
      </w:r>
      <w:r>
        <w:rPr>
          <w:rFonts w:cs="Comic Sans MS" w:ascii="Comic Sans MS" w:hAnsi="Comic Sans MS"/>
          <w:b/>
          <w:sz w:val="24"/>
        </w:rPr>
        <w:t>Bromato de Potasio</w:t>
      </w:r>
      <w:r>
        <w:rPr>
          <w:rFonts w:cs="Comic Sans MS" w:ascii="Comic Sans MS" w:hAnsi="Comic Sans MS"/>
          <w:sz w:val="24"/>
        </w:rPr>
        <w:t>, por esto puede ser empleado en el pan francés y en todas las variedades de productos que se elaboran en la panadería (facturas de mante</w:t>
        <w:softHyphen/>
        <w:t>ca y de grasa, galletas, etc.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se us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 amasadoras lentas: poner todos los ingredientes menos la levadura y espolvorear sobre la harina el concentrado luego de amasar durante 35´, parar la amasadora para descansar la ma</w:t>
        <w:softHyphen/>
        <w:t>sa mientras se disuelve la levadu</w:t>
        <w:softHyphen/>
        <w:t>ra en agua, agregar la misma y amasar otros 15´más. Luego cor</w:t>
        <w:softHyphen/>
        <w:t>tar en bastones en el torno y darle 4 a 6 vueltas de sobadora. Los tiempos pueden ajustarse de acuerdo al tipo de trabajo, ha-rinas y maquinari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5605</wp:posOffset>
                </wp:positionH>
                <wp:positionV relativeFrom="paragraph">
                  <wp:posOffset>2279015</wp:posOffset>
                </wp:positionV>
                <wp:extent cx="1755775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e-mail: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86.4pt;mso-wrap-distance-left:9.05pt;mso-wrap-distance-right:9.05pt;mso-wrap-distance-top:0pt;mso-wrap-distance-bottom:0pt;margin-top:179.45pt;mso-position-vertical-relative:text;margin-left:23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.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e-mail: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 amasadoras rápidas: poner todos los ingredientes menos la levadura y espolvorear sobre la harina el concentrado, amasar 4´a velocidad lenta, parar y continuar amasando en veloci</w:t>
        <w:softHyphen/>
        <w:t>dad rápida durante 8´, agregan</w:t>
        <w:softHyphen/>
        <w:t>do la levadura antes de finalizar el amasad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se dosific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Método tabla:</w:t>
      </w:r>
      <w:r>
        <w:rPr>
          <w:rFonts w:cs="Comic Sans MS" w:ascii="Comic Sans MS" w:hAnsi="Comic Sans MS"/>
          <w:sz w:val="24"/>
        </w:rPr>
        <w:t xml:space="preserve"> 15 gr. por cada 50 Kg de harina, dependiendo de la calidad de la misma; para harinas de excelente calidad re</w:t>
        <w:softHyphen/>
        <w:t>comendamos alrededor de 12 gr. y para harinas flojas 15 g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Método directo:</w:t>
      </w:r>
      <w:r>
        <w:rPr>
          <w:rFonts w:cs="Comic Sans MS" w:ascii="Comic Sans MS" w:hAnsi="Comic Sans MS"/>
          <w:sz w:val="24"/>
        </w:rPr>
        <w:t xml:space="preserve"> 15 gr. por ca</w:t>
        <w:softHyphen/>
        <w:t>da 50 Kg de hari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uales son sus ventajas?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Comic Sans MS" w:ascii="Comic Sans MS" w:hAnsi="Comic Sans MS"/>
          <w:sz w:val="24"/>
        </w:rPr>
        <w:t xml:space="preserve">Reemplaza totalmente al </w:t>
      </w:r>
      <w:r>
        <w:rPr>
          <w:rFonts w:cs="Comic Sans MS" w:ascii="Comic Sans MS" w:hAnsi="Comic Sans MS"/>
          <w:b/>
          <w:sz w:val="24"/>
        </w:rPr>
        <w:t>Bromato de Potasi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Comic Sans MS" w:ascii="Comic Sans MS" w:hAnsi="Comic Sans MS"/>
          <w:sz w:val="24"/>
        </w:rPr>
        <w:t>Por ser un producto libre de Bromato, cumple con los re</w:t>
        <w:softHyphen/>
        <w:t xml:space="preserve">quisitos del </w:t>
      </w:r>
      <w:r>
        <w:rPr>
          <w:rFonts w:cs="Comic Sans MS" w:ascii="Comic Sans MS" w:hAnsi="Comic Sans MS"/>
          <w:b/>
          <w:sz w:val="24"/>
        </w:rPr>
        <w:t>C.A.A., Merco</w:t>
        <w:softHyphen/>
        <w:t>sur y C.E.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orga mayor tolerancia al punt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abiliza la calidad de las harinas, durante todo el añ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64" w:space="540"/>
        <w:col w:w="35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26:00Z</dcterms:created>
  <dc:creator>Carlos Bronzini</dc:creator>
  <dc:description/>
  <dc:language>en-US</dc:language>
  <cp:lastModifiedBy>_</cp:lastModifiedBy>
  <cp:lastPrinted>2004-06-28T14:54:00Z</cp:lastPrinted>
  <dcterms:modified xsi:type="dcterms:W3CDTF">2005-06-02T14:26:00Z</dcterms:modified>
  <cp:revision>2</cp:revision>
  <dc:subject/>
  <dc:title>ADITIVO </dc:title>
</cp:coreProperties>
</file>