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455920</wp:posOffset>
            </wp:positionH>
            <wp:positionV relativeFrom="page">
              <wp:posOffset>1026160</wp:posOffset>
            </wp:positionV>
            <wp:extent cx="850265" cy="765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38100</wp:posOffset>
            </wp:positionV>
            <wp:extent cx="84899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abanaBold;Arial" w:ascii="KabanaBold;Arial" w:hAnsi="KabanaBold;Arial"/>
          <w:b/>
          <w:sz w:val="32"/>
        </w:rPr>
        <w:t>ADITIVO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eastAsia="KabanaBold;Arial" w:cs="KabanaBold;Arial" w:ascii="KabanaBold;Arial" w:hAnsi="KabanaBold;Arial"/>
          <w:b/>
          <w:sz w:val="32"/>
        </w:rPr>
        <w:t xml:space="preserve"> </w:t>
      </w:r>
      <w:r>
        <w:rPr>
          <w:rFonts w:cs="KabanaBold;Arial" w:ascii="KabanaBold;Arial" w:hAnsi="KabanaBold;Arial"/>
          <w:b/>
          <w:sz w:val="32"/>
        </w:rPr>
        <w:t>LABAGUET (LB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 xml:space="preserve">MEJORADOR PARA PRODUCTOS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PANIFICADOS CON LEVADURA</w:t>
      </w:r>
    </w:p>
    <w:p>
      <w:pPr>
        <w:sectPr>
          <w:type w:val="nextPage"/>
          <w:pgSz w:w="11906" w:h="16838"/>
          <w:pgMar w:left="2002" w:right="2002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el Aditivo LaBaguet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a mezcla compuesta por in</w:t>
        <w:softHyphen/>
        <w:t>gredientes naturales que en la proporción adecuada tiene un efecto mejorador sobre los pro</w:t>
        <w:softHyphen/>
        <w:t>ductos panificados con levadur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Por ser un </w:t>
      </w:r>
      <w:r>
        <w:rPr>
          <w:rFonts w:cs="Comic Sans MS" w:ascii="Comic Sans MS" w:hAnsi="Comic Sans MS"/>
          <w:b/>
          <w:sz w:val="24"/>
        </w:rPr>
        <w:t>ADITIVO COMPLETO</w:t>
      </w:r>
      <w:r>
        <w:rPr>
          <w:rFonts w:cs="Comic Sans MS" w:ascii="Comic Sans MS" w:hAnsi="Comic Sans MS"/>
          <w:sz w:val="24"/>
        </w:rPr>
        <w:t xml:space="preserve"> no se debe adicionar a la mezcla ningún otro mejorado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TextBody"/>
        <w:rPr/>
      </w:pPr>
      <w:r>
        <w:rPr/>
        <w:t>Los diversos integrantes de este producto actúan en las diferen</w:t>
        <w:softHyphen/>
        <w:t>tes etapas del proceso de elabo</w:t>
        <w:softHyphen/>
        <w:t>ración, desde el amasado en ade</w:t>
        <w:softHyphen/>
        <w:t>lante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y cuándo se us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>La dosis sugerida es de 750 gra</w:t>
        <w:softHyphen/>
        <w:t xml:space="preserve">mos de </w:t>
      </w:r>
      <w:r>
        <w:rPr>
          <w:rFonts w:cs="Comic Sans MS" w:ascii="Comic Sans MS" w:hAnsi="Comic Sans MS"/>
          <w:b/>
          <w:sz w:val="24"/>
        </w:rPr>
        <w:t>ADITIVO LABAGUET LB</w:t>
      </w:r>
      <w:r>
        <w:rPr>
          <w:rFonts w:cs="Comic Sans MS" w:ascii="Comic Sans MS" w:hAnsi="Comic Sans MS"/>
          <w:sz w:val="24"/>
        </w:rPr>
        <w:t xml:space="preserve"> por casa bolsa (50 Kg.) de harina, es decir el 1,5%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be usarse espolvoreándolo so</w:t>
        <w:softHyphen/>
        <w:t>bre la masa, en la misma etapa de elaboración en que lo hacia con el bromato de potasio o cualquier otro mejorador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olsas de 10 Kg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10</wp:posOffset>
                </wp:positionH>
                <wp:positionV relativeFrom="paragraph">
                  <wp:posOffset>324485</wp:posOffset>
                </wp:positionV>
                <wp:extent cx="4254500" cy="438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34.55pt;mso-wrap-distance-left:9.05pt;mso-wrap-distance-right:9.05pt;mso-wrap-distance-top:0pt;mso-wrap-distance-bottom:0pt;margin-top:25.55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ducto que reemplaza el uso de bromato de potasi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 ser un producto Libre de Bromato, cumple con los re</w:t>
        <w:softHyphen/>
        <w:t>quisitos del Mercosur y CE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cilita el amasad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mpide el "encorche"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orga mayor tolerancia al punteo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duce una miga más blanca y esponjosa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jora el volumen de las piezas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longa la vida útil del pro</w:t>
        <w:softHyphen/>
        <w:t>ducto. (la frescura)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abiliza la calidad de las harinas durante todo el año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mpleo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étodo directo:</w:t>
      </w:r>
    </w:p>
    <w:p>
      <w:pPr>
        <w:pStyle w:val="TextBody"/>
        <w:rPr/>
      </w:pPr>
      <w:r>
        <w:rPr/>
        <w:t>Se utiliza en los procesos rápi</w:t>
        <w:softHyphen/>
        <w:t>dos (2 a 6 horas de fermenta</w:t>
        <w:softHyphen/>
        <w:t>ción)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étodo Tabla:</w:t>
      </w:r>
    </w:p>
    <w:p>
      <w:pPr>
        <w:pStyle w:val="TextBody"/>
        <w:rPr/>
      </w:pPr>
      <w:r>
        <w:rPr/>
        <w:t>Se utiliza en los procesos semi- rápidos o lentos (6 a 12 horas de fermentación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8810" cy="682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sectPr>
      <w:type w:val="nextPage"/>
      <w:pgSz w:w="11906" w:h="16838"/>
      <w:pgMar w:left="2616" w:right="2616" w:gutter="0" w:header="0" w:top="1571" w:footer="0" w:bottom="1571"/>
      <w:pgBorders w:display="allPages" w:offsetFrom="text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cols w:num="2" w:equalWidth="false" w:sep="false">
        <w:col w:w="3764" w:space="538"/>
        <w:col w:w="36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19:00Z</dcterms:created>
  <dc:creator>Carlos Bronzini</dc:creator>
  <dc:description/>
  <dc:language>en-US</dc:language>
  <cp:lastModifiedBy>_</cp:lastModifiedBy>
  <cp:lastPrinted>2004-06-28T14:51:00Z</cp:lastPrinted>
  <dcterms:modified xsi:type="dcterms:W3CDTF">2005-06-02T14:19:00Z</dcterms:modified>
  <cp:revision>2</cp:revision>
  <dc:subject/>
  <dc:title>ADITIVO </dc:title>
</cp:coreProperties>
</file>