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38100</wp:posOffset>
            </wp:positionV>
            <wp:extent cx="848995" cy="794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banaBold;Arial" w:ascii="KabanaBold;Arial" w:hAnsi="KabanaBold;Arial"/>
          <w:b/>
          <w:sz w:val="32"/>
        </w:rPr>
        <w:t>COCOMIX</w:t>
      </w:r>
    </w:p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rPr>
          <w:rFonts w:cs="KabanaBold;Arial" w:ascii="KabanaBold;Arial" w:hAnsi="KabanaBold;Arial"/>
          <w:b/>
          <w:sz w:val="32"/>
        </w:rPr>
        <w:t>LABAGUET</w:t>
      </w:r>
    </w:p>
    <w:p>
      <w:pPr>
        <w:sectPr>
          <w:type w:val="nextPage"/>
          <w:pgSz w:w="11906" w:h="16838"/>
          <w:pgMar w:left="2001" w:right="2001" w:gutter="0" w:header="0" w:top="1571" w:footer="0" w:bottom="1571"/>
          <w:pgBorders w:display="allPages" w:offsetFrom="text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sectPr>
          <w:type w:val="continuous"/>
          <w:pgSz w:w="11906" w:h="16838"/>
          <w:pgMar w:left="2616" w:right="2616" w:gutter="0" w:header="0" w:top="1571" w:footer="0" w:bottom="157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Qué es el COCOMIX LABA</w:t>
        <w:softHyphen/>
        <w:t>GUET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Es una </w:t>
      </w:r>
      <w:r>
        <w:rPr>
          <w:rFonts w:cs="Comic Sans MS" w:ascii="Comic Sans MS" w:hAnsi="Comic Sans MS"/>
          <w:b/>
          <w:sz w:val="24"/>
        </w:rPr>
        <w:t>premezcla para la elabo</w:t>
        <w:softHyphen/>
        <w:t>ración de pasta de coco hor</w:t>
        <w:softHyphen/>
        <w:t>neable</w:t>
      </w:r>
      <w:r>
        <w:rPr>
          <w:rFonts w:cs="Comic Sans MS" w:ascii="Comic Sans MS" w:hAnsi="Comic Sans MS"/>
          <w:sz w:val="24"/>
        </w:rPr>
        <w:t>, con ingredientes natura</w:t>
        <w:softHyphen/>
        <w:t>les en polvo, desarrollada con el fin de facilitar el trabajo en Re</w:t>
        <w:softHyphen/>
        <w:t>postería, permitiendo obtener en un tiempo mucho menor, una pas</w:t>
        <w:softHyphen/>
        <w:t>ta de coco de muy fácil hornea</w:t>
        <w:softHyphen/>
        <w:t>do, muy buen gusto y colo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Cómo funcion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 el sólo agregado de agua a temperatura ambiente y sin ne</w:t>
        <w:softHyphen/>
        <w:t>cesidad de adicionar ningún otro ingrediente, debido al adecuado balance de sus componentes, permite con un simple batido y horneado obtener un  excelente product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eparación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En un bol conteniendo 200c.c. De agua a temperatura ambiente, se espolvorean 400 grs. De </w:t>
      </w:r>
      <w:r>
        <w:rPr>
          <w:rFonts w:cs="Comic Sans MS" w:ascii="Comic Sans MS" w:hAnsi="Comic Sans MS"/>
          <w:b/>
          <w:sz w:val="24"/>
        </w:rPr>
        <w:t>COCO</w:t>
        <w:softHyphen/>
        <w:t>MIX LABAGUET</w:t>
      </w:r>
      <w:r>
        <w:rPr>
          <w:rFonts w:cs="Comic Sans MS" w:ascii="Comic Sans MS" w:hAnsi="Comic Sans MS"/>
          <w:sz w:val="24"/>
        </w:rPr>
        <w:t>, mientras se bate, hasta obtener un producto de textura homogénea (3 a 5 mi</w:t>
        <w:softHyphen/>
        <w:t>nutos).Se deja reposar 15 minu</w:t>
        <w:softHyphen/>
        <w:t>tos antes de usar. Se pasa por la manga o se pone en plancha. Luego se hornea durante 35 minuto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845</wp:posOffset>
                </wp:positionH>
                <wp:positionV relativeFrom="paragraph">
                  <wp:posOffset>74930</wp:posOffset>
                </wp:positionV>
                <wp:extent cx="4302125" cy="438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</w:rPr>
                              <w:t>C &amp; R S.R.L.: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Alfredo L. Palacios 3598- (1752) Lomas del Mirador- Pcia. de Buenos Aires- Argentin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Tel./Fax:54(11)46529263- e-mail: ventas@labague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34.55pt;mso-wrap-distance-left:9.05pt;mso-wrap-distance-right:9.05pt;mso-wrap-distance-top:0pt;mso-wrap-distance-bottom:0pt;margin-top:5.9pt;mso-position-vertical-relative:text;margin-left:2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</w:rPr>
                        <w:t>C &amp; R S.R.L.: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Alfredo L. Palacios 3598- (1752) Lomas del Mirador- Pcia. de Buenos Aires- Argentina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Tel./Fax:54(11)46529263- e-mail: ventas@labagu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ntajas: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ene muy buena estabilidad durante el almacenaje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enta muy buen color, olor, sabor y brillo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necesita el agregado de ningún ingrediente (leche, azúcar, etc.) todos están contemplados en su formula</w:t>
        <w:softHyphen/>
        <w:t>ción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a vez preparada, se con</w:t>
        <w:softHyphen/>
        <w:t>serva bien en la heladera; no separa líquido, ni pierde su textura cremos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b/>
          <w:sz w:val="24"/>
        </w:rPr>
        <w:t>Presentació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vases de 3 K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688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2616" w:right="2616" w:gutter="0" w:header="0" w:top="1571" w:footer="0" w:bottom="1571"/>
      <w:cols w:num="2" w:equalWidth="false" w:sep="false">
        <w:col w:w="3704" w:space="600"/>
        <w:col w:w="35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Kabana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33:00Z</dcterms:created>
  <dc:creator>Carlos Bronzini</dc:creator>
  <dc:description/>
  <dc:language>en-US</dc:language>
  <cp:lastModifiedBy>_</cp:lastModifiedBy>
  <dcterms:modified xsi:type="dcterms:W3CDTF">2005-06-02T14:33:00Z</dcterms:modified>
  <cp:revision>2</cp:revision>
  <dc:subject/>
  <dc:title>ADITIVO </dc:title>
</cp:coreProperties>
</file>