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banaBold;Arial" w:hAnsi="KabanaBold;Arial" w:cs="KabanaBold;Arial"/>
          <w:b/>
          <w:b/>
          <w:sz w:val="40"/>
        </w:rPr>
      </w:pPr>
      <w:r>
        <w:rPr>
          <w:rFonts w:cs="KabanaBold;Arial" w:ascii="KabanaBold;Arial" w:hAnsi="KabanaBold;Arial"/>
          <w:b/>
          <w:sz w:val="40"/>
        </w:rPr>
        <w:t>DESMOLDANTE</w:t>
      </w:r>
    </w:p>
    <w:p>
      <w:pPr>
        <w:sectPr>
          <w:type w:val="nextPage"/>
          <w:pgSz w:w="11906" w:h="16838"/>
          <w:pgMar w:left="2001" w:right="2001" w:gutter="0" w:header="0" w:top="1571" w:footer="0" w:bottom="1571"/>
          <w:pgBorders w:display="allPages" w:offsetFrom="text">
            <w:top w:val="double" w:sz="18" w:space="24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abanaBold;Arial" w:hAnsi="KabanaBold;Arial" w:cs="KabanaBold;Arial"/>
          <w:b/>
          <w:b/>
          <w:sz w:val="40"/>
        </w:rPr>
      </w:pPr>
      <w:r>
        <w:rPr>
          <w:rFonts w:cs="KabanaBold;Arial" w:ascii="KabanaBold;Arial" w:hAnsi="KabanaBold;Arial"/>
          <w:b/>
          <w:sz w:val="40"/>
        </w:rPr>
        <w:t>LABAGUE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SMOLDANTE PARA PANIFICADOS Y BATIDOS</w:t>
      </w:r>
    </w:p>
    <w:p>
      <w:pPr>
        <w:pStyle w:val="Normal"/>
        <w:jc w:val="center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</w:p>
    <w:p>
      <w:pPr>
        <w:sectPr>
          <w:type w:val="continuous"/>
          <w:pgSz w:w="11906" w:h="16838"/>
          <w:pgMar w:left="2616" w:right="2616" w:gutter="0" w:header="0" w:top="1571" w:footer="0" w:bottom="157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¿Qué es el Desmoldante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 un producto cuya fórmula  especialmente desarrollada es ideal para el engrasado de latas y moldes. Se aplica tanto en masas de alto contenido de azúcar (vainillas, bizcochuelos, budines, etc.), como en productos panifi-cados (pan francés, pan de molde, pan de viena, bollería y etc.). Debido a su baja viscosidad forma una película fina en las paredes del molde o las latas, que anula las fuerzas de adhesión del producto con los mismos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osificación: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e recomienda una muy fina película en las paredes del molde en productos con alto contenido de azúcar y en panificados más gruesa para poder obtener más horneados por pasada. Se puede usar pincel o pistola pulveriza-dora. </w:t>
        <w:br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resentación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Uso Industrial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dones de 5 y 20 Litros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Uso en Panaderías: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dones de 1 y 5 Litros,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405</wp:posOffset>
                </wp:positionH>
                <wp:positionV relativeFrom="paragraph">
                  <wp:posOffset>149860</wp:posOffset>
                </wp:positionV>
                <wp:extent cx="484632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6"/>
                              </w:rPr>
                              <w:t>C &amp; R S.R.L.: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Alfredo L. Palacios 3598- (1752) Lomas del Mirador- Pcia. de Buenos Aires- Arg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Tel./Fax:54(11)46529263-  e-mail: ventas@labaguet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50.4pt;mso-wrap-distance-left:9.05pt;mso-wrap-distance-right:9.05pt;mso-wrap-distance-top:0pt;mso-wrap-distance-bottom:0pt;margin-top:11.8pt;mso-position-vertical-relative:text;margin-left: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16"/>
                        </w:rPr>
                        <w:t>C &amp; R S.R.L.: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Alfredo L. Palacios 3598- (1752) Lomas del Mirador- Pcia. de Buenos Aires- Argentin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Tel./Fax:54(11)46529263-  e-mail: ventas@labague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Ventajas: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ermite en productos panifica-dos hasta tres horneados; eco-nomizando tiempo, mano de o-bra, grasa y la vida útil de los moldes o latas.</w:t>
      </w:r>
    </w:p>
    <w:p>
      <w:pPr>
        <w:pStyle w:val="Normal"/>
        <w:numPr>
          <w:ilvl w:val="0"/>
          <w:numId w:val="1"/>
        </w:numPr>
        <w:ind w:left="142" w:hanging="142"/>
        <w:jc w:val="both"/>
        <w:rPr/>
      </w:pPr>
      <w:r>
        <w:rPr>
          <w:rFonts w:cs="Comic Sans MS" w:ascii="Comic Sans MS" w:hAnsi="Comic Sans MS"/>
          <w:sz w:val="24"/>
        </w:rPr>
        <w:t xml:space="preserve">En productos con alto conteni-do de azúcar se recomienda una  capa muy fina, permitien-do un solo horneado y econo-mizando la cantidad de pro-ducto a usar; dejando el molde perfecta-mente limpio. 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 deja ningún tipo de olor y sabor sobre la pieza a desmol-dar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Reduce el desperdicio y dismi-nuye la suciedad en los moldes y latas. 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Aumenta la vida útil de los moldes y latas dado que dis-minuye el lavado de los mismos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Anula las fuerzas de atracción de las masas con los moldes y latas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1905000" cy="688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sectPr>
      <w:type w:val="continuous"/>
      <w:pgSz w:w="11906" w:h="16838"/>
      <w:pgMar w:left="2616" w:right="2616" w:gutter="0" w:header="0" w:top="1571" w:footer="0" w:bottom="1571"/>
      <w:cols w:num="2" w:equalWidth="false" w:sep="false">
        <w:col w:w="3749" w:space="552"/>
        <w:col w:w="36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Kabana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Bats" w:hAnsi="StarBats" w:cs="StarBats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Fuentedeprrafopredeter">
    <w:name w:val="WW-Fuente de párrafo predeter.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Vietas">
    <w:name w:val="Viñetas"/>
    <w:qFormat/>
    <w:rPr>
      <w:rFonts w:ascii="StarBats" w:hAnsi="StarBats" w:cs="StarBat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Mapadeldocumento">
    <w:name w:val="WW-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4:37:00Z</dcterms:created>
  <dc:creator>Carlos Bronzini</dc:creator>
  <dc:description/>
  <dc:language>en-US</dc:language>
  <cp:lastModifiedBy>_</cp:lastModifiedBy>
  <cp:lastPrinted>2004-06-28T15:05:00Z</cp:lastPrinted>
  <dcterms:modified xsi:type="dcterms:W3CDTF">2005-06-13T02:16:00Z</dcterms:modified>
  <cp:revision>3</cp:revision>
  <dc:subject/>
  <dc:title>ADITIVO </dc:title>
</cp:coreProperties>
</file>