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banaBold;Arial" w:hAnsi="KabanaBold;Arial" w:cs="KabanaBold;Arial"/>
          <w:b/>
          <w:b/>
          <w:sz w:val="40"/>
        </w:rPr>
      </w:pPr>
      <w:r>
        <w:rPr>
          <w:rFonts w:cs="KabanaBold;Arial" w:ascii="KabanaBold;Arial" w:hAnsi="KabanaBold;Arial"/>
          <w:b/>
          <w:sz w:val="40"/>
        </w:rPr>
        <w:t>GEL EMULSIONANTE</w:t>
      </w:r>
    </w:p>
    <w:p>
      <w:pPr>
        <w:sectPr>
          <w:type w:val="nextPage"/>
          <w:pgSz w:w="11906" w:h="16838"/>
          <w:pgMar w:left="2001" w:right="2001" w:gutter="0" w:header="0" w:top="1571" w:footer="0" w:bottom="1571"/>
          <w:pgBorders w:display="allPages" w:offsetFrom="text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abanaBold;Arial" w:hAnsi="KabanaBold;Arial" w:cs="KabanaBold;Arial"/>
          <w:b/>
          <w:b/>
          <w:sz w:val="40"/>
        </w:rPr>
      </w:pPr>
      <w:r>
        <w:rPr>
          <w:rFonts w:cs="KabanaBold;Arial" w:ascii="KabanaBold;Arial" w:hAnsi="KabanaBold;Arial"/>
          <w:b/>
          <w:sz w:val="40"/>
        </w:rPr>
        <w:t>LABAGU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EL EMULSIONANTE PARA BATIDOS VAINILLAS, BIZCOCHUELOS Y PIONONOS</w:t>
      </w:r>
    </w:p>
    <w:p>
      <w:pPr>
        <w:sectPr>
          <w:type w:val="continuous"/>
          <w:pgSz w:w="11906" w:h="16838"/>
          <w:pgMar w:left="2616" w:right="2616" w:gutter="0" w:header="0" w:top="1571" w:footer="0" w:bottom="157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Qué es el Gel Emulsionante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 un producto cuya fórmula  especialmente desarrollada mejo-ra la incorporación de aire, man-tiene la frescura y aumenta el rendimiento en todo tipo de mez-clas esponjo</w:t>
        <w:softHyphen/>
        <w:t>sas tales como vaini-llas,  bizco</w:t>
        <w:softHyphen/>
        <w:t>chuelos, piononos, etc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ntajas: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duce el costo de elaboración debido a que se pueden mez</w:t>
        <w:softHyphen/>
        <w:t>clar todos los ingredientes al mismo tiempo (all-in) y sólo se ne-cesitan 3 a 4 minutos de ba</w:t>
        <w:softHyphen/>
        <w:t>tido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menta la estabilidad y la to</w:t>
        <w:softHyphen/>
        <w:t>lerancia de la mezcla batida, mejorando considerablemente la resistencia al manipuleo an</w:t>
        <w:softHyphen/>
        <w:t>tes del horneado de la misma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 mayor aireación del batido incrementa el volumen del producto final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do su gran poder de emul</w:t>
        <w:softHyphen/>
        <w:t>sión, permite sustituir parte de la adición del huevo por agua, con el correspondiente ahorro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28575</wp:posOffset>
                </wp:positionV>
                <wp:extent cx="4225925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6"/>
                              </w:rPr>
                              <w:t>C &amp; R S.R.L.: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Alfredo L. Palacios 3598- (1752) Lomas del Mirador- Pcia. de Buenos Aires- Argentina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Tel./Fax:54(11)46529263-  e-mail: ventas@labague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5pt;height:34.55pt;mso-wrap-distance-left:9.05pt;mso-wrap-distance-right:9.05pt;mso-wrap-distance-top:0pt;mso-wrap-distance-bottom:0pt;margin-top:2.25pt;mso-position-vertical-relative:text;margin-left: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16"/>
                        </w:rPr>
                        <w:t>C &amp; R S.R.L.: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Alfredo L. Palacios 3598- (1752) Lomas del Mirador- Pcia. de Buenos Aires- Argentina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Tel./Fax:54(11)46529263-  e-mail: ventas@labague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osificación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 recomienda de 1 a 2.5% del gel emulsionante calculado so</w:t>
        <w:softHyphen/>
        <w:t>bre el total del producto elabo</w:t>
        <w:softHyphen/>
        <w:t>rado.</w:t>
        <w:b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esentación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Uso Industrial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ldes de 10 y 20 Kg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Uso en Panaderías: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tes de 2 y 4 Kg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905000" cy="688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2616" w:right="2616" w:gutter="0" w:header="0" w:top="1571" w:footer="0" w:bottom="1571"/>
      <w:cols w:num="2" w:equalWidth="false" w:sep="false">
        <w:col w:w="3749" w:space="552"/>
        <w:col w:w="36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Kabana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Bats" w:hAnsi="StarBats" w:cs="StarBats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Vietas">
    <w:name w:val="Viñetas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Mapadeldocumento">
    <w:name w:val="WW-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4:42:00Z</dcterms:created>
  <dc:creator>Carlos Bronzini</dc:creator>
  <dc:description/>
  <dc:language>en-US</dc:language>
  <cp:lastModifiedBy>_</cp:lastModifiedBy>
  <cp:lastPrinted>2004-06-28T15:05:00Z</cp:lastPrinted>
  <dcterms:modified xsi:type="dcterms:W3CDTF">2005-06-02T14:42:00Z</dcterms:modified>
  <cp:revision>2</cp:revision>
  <dc:subject/>
  <dc:title>ADITIVO </dc:title>
</cp:coreProperties>
</file>