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GEL EMULSIONANTE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L EMULSIONANTE PARA HELADOS</w:t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el Gel Emulsionante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 producto, cuya fórmula  especialmente desarrollada, se u-tiliza cuando se requiere una tex-tura cremosa; mejora la distri-bución de las sustancias grasas (homogeinización); facilita la in-corporación de aire (Overrun); aumenta el volumen como mínimo en un 60%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jora la textura, logrando un producto final más cremos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menta la estabilidad y la to</w:t>
        <w:softHyphen/>
        <w:t>lerancia; mejorando considera-blemente la resistencia al mani-puleo en el almacenamiento y en la distribución del helad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mayor aireación del helado incrementa el volumen del pro-ducto final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do su gran poder de emul</w:t>
        <w:softHyphen/>
        <w:t>sión, permite sustituir parte de la adición del huevo por agua, con el correspondiente ahorr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y fácil de usar, se incorpora y se bate hasta lograr la consis-tencia deseada una vez que la mezcla alcance la temperatura ambiente luego de la pasteuri-zación, antes de la maduración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64135</wp:posOffset>
                </wp:positionV>
                <wp:extent cx="42259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34.55pt;mso-wrap-distance-left:9.05pt;mso-wrap-distance-right:9.05pt;mso-wrap-distance-top:0pt;mso-wrap-distance-bottom:0pt;margin-top:5.05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sificación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recomienda del 0.5% al 1.5% del gel emulsionante calculado so</w:t>
        <w:softHyphen/>
        <w:t>bre el total del producto ela-bo</w:t>
        <w:softHyphen/>
        <w:t>rado.</w:t>
        <w:b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so Heladerías Industriale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ldes de 10 y 20 Kg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Uso Heladerías Artesanales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tes de 2 y 4 Kg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49" w:space="552"/>
        <w:col w:w="3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47:00Z</dcterms:created>
  <dc:creator>Carlos Bronzini</dc:creator>
  <dc:description/>
  <dc:language>en-US</dc:language>
  <cp:lastModifiedBy>_</cp:lastModifiedBy>
  <cp:lastPrinted>2004-06-28T15:05:00Z</cp:lastPrinted>
  <dcterms:modified xsi:type="dcterms:W3CDTF">2005-06-02T14:47:00Z</dcterms:modified>
  <cp:revision>2</cp:revision>
  <dc:subject/>
  <dc:title>ADITIVO </dc:title>
</cp:coreProperties>
</file>