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PASTA EMULSIONANTE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MULSIONANTE EN PASTA PARA PRODUCTOS PANIFICADOS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Pasta Emulsionante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 producto cuya fórmula  especialmente desarrollada cuya particularidad de ser afín con las materias grasas y el agua, for-mando una emulsión;  mantiene la frescura por más tiempo (anti-staling), mejora la miga y etc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menta el volumen del produc-to final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ejora la estructura de la  mi-ga, más suave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veolado más uniform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ntiene la frescura del pro-ducto más tiempo (antistaling)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menta la absorción del agua, mejorando el rendimiento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8575</wp:posOffset>
                </wp:positionV>
                <wp:extent cx="42259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34.55pt;mso-wrap-distance-left:9.05pt;mso-wrap-distance-right:9.05pt;mso-wrap-distance-top:0pt;mso-wrap-distance-bottom:0pt;margin-top:2.2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sificación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recomienda del 0,5%  al 1.5% de la pasta emulsionante calcu-lado so</w:t>
        <w:softHyphen/>
        <w:t>bre la harin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so Industria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ldes de 10 y 20 Kg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Uso en Panaderías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tes de 2 y 4 Kg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49" w:space="552"/>
        <w:col w:w="3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52:00Z</dcterms:created>
  <dc:creator>Carlos Bronzini</dc:creator>
  <dc:description/>
  <dc:language>en-US</dc:language>
  <cp:lastModifiedBy>_</cp:lastModifiedBy>
  <cp:lastPrinted>2004-06-28T15:05:00Z</cp:lastPrinted>
  <dcterms:modified xsi:type="dcterms:W3CDTF">2005-06-02T14:52:00Z</dcterms:modified>
  <cp:revision>2</cp:revision>
  <dc:subject/>
  <dc:title>ADITIVO </dc:title>
</cp:coreProperties>
</file>