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CREMA PASTELERA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LABAGU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4490</wp:posOffset>
            </wp:positionH>
            <wp:positionV relativeFrom="paragraph">
              <wp:posOffset>635</wp:posOffset>
            </wp:positionV>
            <wp:extent cx="1749425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la CREMA PASTELERA LABAGUET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una mezcla de ingredientes na</w:t>
        <w:softHyphen/>
        <w:t>turales en polvo, desarrollada con el fin de facilitar el trabajo en repostería; permitiendo obtener una crema pastelera de muy buen color y sabor; como la ela</w:t>
        <w:softHyphen/>
        <w:t>borada en forma artesana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paración: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vierten en un recipiente 2 lt. de agua tibia.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espolvorean (800 gr a 1 Kg. De crema pastelera) mientras se bate, para evitar la forma</w:t>
        <w:softHyphen/>
        <w:t>ción de grumos.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cocina a fuego lento (siem</w:t>
        <w:softHyphen/>
        <w:t>pre con agitación), hasta que rompa el hervo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170815</wp:posOffset>
                </wp:positionV>
                <wp:extent cx="4292600" cy="438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 e-mail: 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34.55pt;mso-wrap-distance-left:9.05pt;mso-wrap-distance-right:9.05pt;mso-wrap-distance-top:0pt;mso-wrap-distance-bottom:0pt;margin-top:13.45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necesita el agregado de ningún ingrediente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enta buen color, olor y sobre todo gusto sin sabores extraños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ee buena estabilidad du</w:t>
        <w:softHyphen/>
        <w:t>rante el almacenaje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ene buen rendimiento por su fórmula equilibrada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b/>
          <w:sz w:val="24"/>
        </w:rPr>
        <w:t>Presentación:</w:t>
      </w:r>
      <w:r>
        <w:rPr>
          <w:rFonts w:cs="Comic Sans MS" w:ascii="Comic Sans MS" w:hAnsi="Comic Sans MS"/>
          <w:sz w:val="24"/>
        </w:rPr>
        <w:br/>
        <w:t>Envases de 5 K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5000" cy="688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809" w:space="494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bullet"/>
      <w:suff w:val="nothing"/>
      <w:lvlText w:val="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3">
    <w:lvl w:ilvl="0">
      <w:start w:val="1"/>
      <w:numFmt w:val="bullet"/>
      <w:suff w:val="nothing"/>
      <w:lvlText w:val="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55:00Z</dcterms:created>
  <dc:creator>Carlos Bronzini</dc:creator>
  <dc:description/>
  <dc:language>en-US</dc:language>
  <cp:lastModifiedBy>_</cp:lastModifiedBy>
  <cp:lastPrinted>2004-06-28T15:18:00Z</cp:lastPrinted>
  <dcterms:modified xsi:type="dcterms:W3CDTF">2005-06-02T14:55:00Z</dcterms:modified>
  <cp:revision>2</cp:revision>
  <dc:subject/>
  <dc:title>ADITIVO </dc:title>
</cp:coreProperties>
</file>