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 xml:space="preserve">CREMA PASTELERA </w:t>
      </w:r>
    </w:p>
    <w:p>
      <w:pPr>
        <w:sectPr>
          <w:type w:val="nextPage"/>
          <w:pgSz w:w="11906" w:h="16838"/>
          <w:pgMar w:left="2001" w:right="2001" w:gutter="0" w:header="0" w:top="1571" w:footer="0" w:bottom="1571"/>
          <w:pgBorders w:display="allPages" w:offsetFrom="text">
            <w:top w:val="double" w:sz="18" w:space="24" w:color="000000"/>
            <w:left w:val="double" w:sz="18" w:space="24" w:color="000000"/>
            <w:bottom w:val="double" w:sz="18" w:space="24" w:color="000000"/>
            <w:right w:val="double" w:sz="18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 xml:space="preserve">INSTANTANEA </w:t>
      </w:r>
    </w:p>
    <w:p>
      <w:pPr>
        <w:pStyle w:val="Normal"/>
        <w:jc w:val="center"/>
        <w:rPr>
          <w:rFonts w:ascii="KabanaBold;Arial" w:hAnsi="KabanaBold;Arial" w:cs="KabanaBold;Arial"/>
          <w:b/>
          <w:b/>
          <w:sz w:val="32"/>
        </w:rPr>
      </w:pPr>
      <w:r>
        <w:rPr>
          <w:rFonts w:cs="KabanaBold;Arial" w:ascii="KabanaBold;Arial" w:hAnsi="KabanaBold;Arial"/>
          <w:b/>
          <w:sz w:val="32"/>
        </w:rPr>
        <w:t>LABAGUET</w:t>
      </w:r>
    </w:p>
    <w:p>
      <w:pPr>
        <w:sectPr>
          <w:type w:val="continuous"/>
          <w:pgSz w:w="11906" w:h="16838"/>
          <w:pgMar w:left="2616" w:right="2616" w:gutter="0" w:header="0" w:top="1571" w:footer="0" w:bottom="157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Qué es la CREMA PASTELERA INSTANTÁNEA LABAGUET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s una mezcla de ingredientes naturales en polvo, desarrollada con el fin de facilitar el trabajo en Repostería, permitiendo obte-ner en un tiempo mucho me</w:t>
        <w:softHyphen/>
        <w:t>nor, una crema pastelera de muy buen color, brillo, olor y sabor; como la elaborada en forma artesana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¿Cómo funciona?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n el sólo agregado de agua a temperatura ambiente y sin ne</w:t>
        <w:softHyphen/>
        <w:t>cesidad de adicionar ningún otro ingrediente, debido al adecuado balance de sus componentes, permite con un simple batido ob</w:t>
        <w:softHyphen/>
        <w:t>tener un producto de las carac</w:t>
        <w:softHyphen/>
        <w:t>terísticas de la crema pastelera tradiciona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reparación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t xml:space="preserve">En un bol conteniendo 1 lt. De agua a temperatura ambiente, se espolvorean 400 grs. De </w:t>
      </w:r>
      <w:r>
        <w:rPr>
          <w:rFonts w:cs="Comic Sans MS" w:ascii="Comic Sans MS" w:hAnsi="Comic Sans MS"/>
          <w:b/>
          <w:sz w:val="24"/>
        </w:rPr>
        <w:t>CREMA PASTELERA INSTANTÁNEA LABAGUET</w:t>
      </w:r>
      <w:r>
        <w:rPr>
          <w:rFonts w:cs="Comic Sans MS" w:ascii="Comic Sans MS" w:hAnsi="Comic Sans MS"/>
          <w:sz w:val="24"/>
        </w:rPr>
        <w:t>, mientras se bate, hasta obtener un producto de textura homogénea (3 a 5 minu</w:t>
        <w:softHyphen/>
        <w:t>tos).Se deja reposar 15 minutos antes de usa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285</wp:posOffset>
                </wp:positionH>
                <wp:positionV relativeFrom="paragraph">
                  <wp:posOffset>74295</wp:posOffset>
                </wp:positionV>
                <wp:extent cx="4302125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16"/>
                              </w:rPr>
                              <w:t>C &amp; R S.R.L.: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Alfredo L. Palacios 3598- (1752) Lomas del Mirador- Pcia. de Buenos Aires- Argentina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ascii="Comic Sans MS" w:hAnsi="Comic Sans MS" w:cs="Comic Sans MS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16"/>
                              </w:rPr>
                              <w:t>Tel./Fax:54(11)46529263- e-mail: ventas@labaguet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34.55pt;mso-wrap-distance-left:9.05pt;mso-wrap-distance-right:9.05pt;mso-wrap-distance-top:0pt;mso-wrap-distance-bottom:0pt;margin-top:5.85pt;mso-position-vertical-relative:text;margin-left:2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16"/>
                        </w:rPr>
                        <w:t>C &amp; R S.R.L.: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Alfredo L. Palacios 3598- (1752) Lomas del Mirador- Pcia. de Buenos Aires- Argentina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ascii="Comic Sans MS" w:hAnsi="Comic Sans MS" w:cs="Comic Sans MS"/>
                          <w:color w:val="000000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16"/>
                        </w:rPr>
                        <w:t>Tel./Fax:54(11)46529263- e-mail: ventas@labaguet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ntajas: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iene muy buena estabilidad durante el almacenaje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 muy buen color, olor, sabor y brillo, como la preparada en forma conven</w:t>
        <w:softHyphen/>
        <w:t>cional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o necesita el agregado de ningún ingrediente (leche, azúcar, etc.) todos están contemplados en su formula</w:t>
        <w:softHyphen/>
        <w:t>ción.</w:t>
      </w:r>
    </w:p>
    <w:p>
      <w:pPr>
        <w:pStyle w:val="Normal"/>
        <w:numPr>
          <w:ilvl w:val="0"/>
          <w:numId w:val="1"/>
        </w:numPr>
        <w:ind w:left="142" w:hanging="142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a vez preparada, se con</w:t>
        <w:softHyphen/>
        <w:t>serva bien en la heladera; no separa líquido, ni pierde su textura cremosa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4"/>
        </w:rPr>
        <w:br/>
      </w:r>
      <w:r>
        <w:rPr>
          <w:rFonts w:cs="Comic Sans MS" w:ascii="Comic Sans MS" w:hAnsi="Comic Sans MS"/>
          <w:b/>
          <w:sz w:val="24"/>
        </w:rPr>
        <w:t>Presentación: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Fórmula F:</w:t>
      </w:r>
      <w:r>
        <w:rPr>
          <w:rFonts w:cs="Comic Sans MS" w:ascii="Comic Sans MS" w:hAnsi="Comic Sans MS"/>
          <w:sz w:val="24"/>
        </w:rPr>
        <w:t xml:space="preserve"> </w:t>
        <w:br/>
        <w:t>Se utiliza para rellenos y deco</w:t>
        <w:softHyphen/>
        <w:t>ración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>Fórmula H:</w:t>
      </w:r>
      <w:r>
        <w:rPr>
          <w:rFonts w:cs="Comic Sans MS" w:ascii="Comic Sans MS" w:hAnsi="Comic Sans MS"/>
          <w:sz w:val="24"/>
        </w:rPr>
        <w:t xml:space="preserve"> </w:t>
        <w:br/>
        <w:t>Soporta el horneado, el conge</w:t>
        <w:softHyphen/>
        <w:t>lado y descongelado, conservan</w:t>
        <w:softHyphen/>
        <w:t>do su textura cremosa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nvases de 3 Kg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1905000" cy="688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2616" w:right="2616" w:gutter="0" w:header="0" w:top="1571" w:footer="0" w:bottom="1571"/>
      <w:cols w:num="2" w:equalWidth="false" w:sep="false">
        <w:col w:w="3704" w:space="600"/>
        <w:col w:w="359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KabanaBold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6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49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2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5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698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1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4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47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">
    <w:name w:val="WW-Absatz-Standardschriftart"/>
    <w:qFormat/>
    <w:rPr/>
  </w:style>
  <w:style w:type="character" w:styleId="WWFuentedeprrafopredeter">
    <w:name w:val="WW-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etas">
    <w:name w:val="Viñetas"/>
    <w:qFormat/>
    <w:rPr>
      <w:rFonts w:ascii="StarBats" w:hAnsi="StarBats" w:cs="StarBat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Mapadeldocumento">
    <w:name w:val="WW-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4:53:00Z</dcterms:created>
  <dc:creator>Carlos Bronzini</dc:creator>
  <dc:description/>
  <dc:language>en-US</dc:language>
  <cp:lastModifiedBy>_</cp:lastModifiedBy>
  <dcterms:modified xsi:type="dcterms:W3CDTF">2005-06-02T14:53:00Z</dcterms:modified>
  <cp:revision>2</cp:revision>
  <dc:subject/>
  <dc:title>ADITIVO </dc:title>
</cp:coreProperties>
</file>