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abanaBold;Arial" w:ascii="KabanaBold;Arial" w:hAnsi="KabanaBold;Arial"/>
          <w:b/>
          <w:sz w:val="32"/>
        </w:rPr>
        <w:t xml:space="preserve">SEMIFRUIT NEUTRO 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40" w:space="24" w:color="000000"/>
            <w:left w:val="double" w:sz="40" w:space="24" w:color="000000"/>
            <w:bottom w:val="double" w:sz="40" w:space="24" w:color="000000"/>
            <w:right w:val="double" w:sz="40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LABAGUET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</w:r>
    </w:p>
    <w:p>
      <w:pPr>
        <w:sectPr>
          <w:type w:val="continuous"/>
          <w:pgSz w:w="11906" w:h="16838"/>
          <w:pgMar w:left="2781" w:right="2781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¿Qué es el Semifruit Neutro LABAGUET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Es una mezcla de ingredientes naturales en polvo, desarrollada con el fin de facilitar el trabajo en Repostería, permitiendo obte-ner en un tiempo mucho me</w:t>
        <w:softHyphen/>
        <w:t>nor, una base tipo Bavarois de muy buena consistencia, estabilidad, firmeza y cuerpo; como la elaborada en forma artesan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Con el sólo agregado de leche fría, crema de leche y sin ne</w:t>
        <w:softHyphen/>
        <w:t>cesidad de adicionar ningún otro ingrediente, debido al adecuado balance de sus componentes, permite con un simple batido ob</w:t>
        <w:softHyphen/>
        <w:t>tener un producto de las carac</w:t>
        <w:softHyphen/>
        <w:t>terísticas de una base del tipo Bavarios tradicion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Añadir a 1 litro de crema de leche, 200 grs. de polvo previamente mezclado con 250 c.c. de leche, batiendo hasta lograr una mezcla uniforme, luego poner en moldes previamente preparad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Se deja reposar en la heladera 30 minut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200025</wp:posOffset>
                </wp:positionV>
                <wp:extent cx="43021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C &amp; R s.r.l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 / Fax: 54(11) 4652-9263 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55pt;mso-wrap-distance-left:9.05pt;mso-wrap-distance-right:9.05pt;mso-wrap-distance-top:0pt;mso-wrap-distance-bottom:0pt;margin-top:15.75pt;mso-position-vertical-relative:text;margin-left: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C &amp; R s.r.l.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 / Fax: 54(11) 4652-9263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ee buena estabilidad duran-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cocció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pto para el uso en tortas con una excelente firmeza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altera el gusto y color.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Comic Sans MS" w:ascii="Comic Sans MS" w:hAnsi="Comic Sans MS"/>
          <w:sz w:val="24"/>
        </w:rPr>
        <w:t>Apto para el uso el de pastas no ácidas de distintos sabores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porta el peso de distintos adornos en las tort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ases de 3 K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781" w:right="2781" w:gutter="0" w:header="0" w:top="1571" w:footer="0" w:bottom="1571"/>
      <w:cols w:num="2" w:equalWidth="false" w:sep="false">
        <w:col w:w="3704" w:space="60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58:00Z</dcterms:created>
  <dc:creator>Carlos Bronzini</dc:creator>
  <dc:description/>
  <dc:language>en-US</dc:language>
  <cp:lastModifiedBy>_</cp:lastModifiedBy>
  <cp:lastPrinted>2004-02-19T18:02:00Z</cp:lastPrinted>
  <dcterms:modified xsi:type="dcterms:W3CDTF">2005-06-02T14:58:00Z</dcterms:modified>
  <cp:revision>2</cp:revision>
  <dc:subject/>
  <dc:title>ADITIVO </dc:title>
</cp:coreProperties>
</file>