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426" w:right="618" w:hanging="0"/>
        <w:jc w:val="center"/>
        <w:rPr>
          <w:shadow/>
          <w:color w:val="000080"/>
          <w:sz w:val="36"/>
          <w:u w:val="single"/>
          <w:lang w:val="es-MX"/>
        </w:rPr>
      </w:pPr>
      <w:r>
        <w:rPr>
          <w:shadow/>
          <w:color w:val="000080"/>
          <w:sz w:val="36"/>
          <w:u w:val="single"/>
          <w:lang w:val="es-MX"/>
        </w:rPr>
        <w:t>SORBATO DE POTASIO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hadow/>
          <w:color w:val="000080"/>
          <w:sz w:val="28"/>
          <w:u w:val="single"/>
          <w:lang w:val="es-MX"/>
        </w:rPr>
      </w:pPr>
      <w:r>
        <w:rPr>
          <w:shadow/>
          <w:color w:val="000080"/>
          <w:sz w:val="28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  <w:t>ESPECIFICACIONES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4"/>
          <w:u w:val="single"/>
          <w:lang w:val="es-MX"/>
        </w:rPr>
      </w:pPr>
      <w:r>
        <w:rPr>
          <w:color w:val="000080"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color w:val="000080"/>
          <w:sz w:val="28"/>
          <w:u w:val="single"/>
          <w:lang w:val="es-MX"/>
        </w:rPr>
        <w:t>INTRODUCCIÓN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El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es uno de los conservantes más usados en todo el mundo. La razón es su excelente efecto antimicrobiano, inhibe el crecimiento de hongos, moho y bacterias, y al ser un ácido graso, es catabolizado y asimilado por el organismo. Por tal motivo es inofensivo y no constituye ningún riesgo para la salud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>Debido a sus excelentes propiedades químicas y físicas, es fácil y económico de utilizar y dado que no influye en el sabor ni en el olor de los productos, ha sido adoptado en muchos países como el conservante ideal para varios productos alimenticios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  <w:t>FÓRMULA QUÍMICA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4"/>
          <w:u w:val="single"/>
          <w:lang w:val="es-MX"/>
        </w:rPr>
      </w:pPr>
      <w:r>
        <w:rPr>
          <w:color w:val="000080"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>C</w:t>
      </w:r>
      <w:r>
        <w:rPr>
          <w:sz w:val="24"/>
          <w:vertAlign w:val="subscript"/>
          <w:lang w:val="es-MX"/>
        </w:rPr>
        <w:t>6</w:t>
      </w:r>
      <w:r>
        <w:rPr>
          <w:sz w:val="24"/>
          <w:lang w:val="es-MX"/>
        </w:rPr>
        <w:t>H</w:t>
      </w:r>
      <w:r>
        <w:rPr>
          <w:sz w:val="24"/>
          <w:vertAlign w:val="subscript"/>
          <w:lang w:val="es-MX"/>
        </w:rPr>
        <w:t>7</w:t>
      </w:r>
      <w:r>
        <w:rPr>
          <w:sz w:val="24"/>
          <w:lang w:val="es-MX"/>
        </w:rPr>
        <w:t>O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K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  <w:t>PESO MOLECULAR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4"/>
          <w:u w:val="single"/>
          <w:lang w:val="es-MX"/>
        </w:rPr>
      </w:pPr>
      <w:r>
        <w:rPr>
          <w:color w:val="000080"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>150,2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  <w:t>APARIENCIA Y COLOR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4"/>
          <w:u w:val="single"/>
          <w:lang w:val="es-MX"/>
        </w:rPr>
      </w:pPr>
      <w:r>
        <w:rPr>
          <w:color w:val="000080"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>Polvo o granulado color blanco, inodoro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  <w:t>PROPIEDADES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4"/>
          <w:u w:val="single"/>
          <w:lang w:val="es-MX"/>
        </w:rPr>
      </w:pPr>
      <w:r>
        <w:rPr>
          <w:color w:val="000080"/>
          <w:sz w:val="24"/>
          <w:u w:val="single"/>
          <w:lang w:val="es-MX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8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Punto de fus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30 – 135 º C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8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Álcali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0,23 % (como KOH) máx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8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loru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0,015 % máx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8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Sulfa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0,038 % máx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8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rsen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0,0002 % máx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8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Metales pesad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0,001 % máx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8" w:right="618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Pérdida por desecac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 % máx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8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Residuo de ignic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57,0 – 58,5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8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Títul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99 % mí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  <w:t>SOLUBILIDAD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4"/>
          <w:u w:val="single"/>
          <w:lang w:val="es-MX"/>
        </w:rPr>
      </w:pPr>
      <w:r>
        <w:rPr>
          <w:color w:val="000080"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El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presenta la ventaja de disolverse muy fácilmente en agua. Para la práctica, se recomienda las soluciones madres al 10 % o más. Se debe tener cuidado de no mezclar las soluciones madres más concentradas con ácidos, dado que resultaría en la precipitación de ácido sórbico, que es de difícil disolución en agua. 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>Se recomienda no preparar y almacenar las soluciones madres, dado que poseen estabilidad limitada en el tiempo, por lo que se recomienda su preparación en el momento en que se utiliza y no guardarla por tiempos prolongados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Al disolver el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en agua dura puede producirse un ligero enturbiamiento que no influye en su eficacia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368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g/ 100 g de disolvente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gua a 20 º 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38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gua a 50 º 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5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gua a 100 º 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75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lcohol etílico al 5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3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lcohol etílico al 20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2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lcohol etílico al 50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8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lcohol etílico absolu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Solución de NaCl al 5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9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Solución de NaCl al 10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45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Solución de sacarosa al 5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3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Solución de sacarosa al 5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55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Grasas y aceites gras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0,01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Propilenglico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Gliceri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0,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Éter dietílic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0,1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3" w:right="618" w:hanging="0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ceto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0,1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  <w:t>ACTIVIDAD MICROBIANA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4"/>
          <w:u w:val="single"/>
          <w:lang w:val="es-MX"/>
        </w:rPr>
      </w:pPr>
      <w:r>
        <w:rPr>
          <w:color w:val="000080"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El </w:t>
      </w:r>
      <w:r>
        <w:rPr>
          <w:b/>
          <w:sz w:val="24"/>
        </w:rPr>
        <w:t>sorbato</w:t>
      </w:r>
      <w:r>
        <w:rPr>
          <w:b/>
          <w:sz w:val="24"/>
          <w:lang w:val="es-MX"/>
        </w:rPr>
        <w:t xml:space="preserve"> de potasio</w:t>
      </w:r>
      <w:r>
        <w:rPr>
          <w:sz w:val="24"/>
          <w:lang w:val="es-MX"/>
        </w:rPr>
        <w:t xml:space="preserve"> es efectivo contra mohos, levaduras y una gran cantidad de bacterias, e inhibe la formación de micotoxinas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>No se han observado reacciones con los ingredientes de los productos alimenticios y no posee características acomplejantes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La eficacia del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depende del valor de pH del producto, cuanto más bajo es, más eficaz es el conservante, y por lo tanto se requiere menor cantidad, el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tiene un rango de acción de pH de  hasta aproximadamente 6,5. 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Un factor de gran importancia, es la condición en que el producto es fabricado, lo que determina también </w:t>
      </w:r>
    </w:p>
    <w:p>
      <w:pPr>
        <w:pStyle w:val="Header"/>
        <w:tabs>
          <w:tab w:val="clear" w:pos="4419"/>
          <w:tab w:val="clear" w:pos="8838"/>
        </w:tabs>
        <w:ind w:left="426" w:right="2036" w:hanging="0"/>
        <w:jc w:val="both"/>
        <w:rPr/>
      </w:pPr>
      <w:r>
        <w:rPr>
          <w:sz w:val="24"/>
          <w:lang w:val="es-MX"/>
        </w:rPr>
        <w:t xml:space="preserve">la dosis de conservante. El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es efectivo en productos fabricados en condiciones perfectamente higiénicas, si el producto ya se encuentra infectado, no puede revertir la contaminación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ind w:left="426" w:right="618" w:hanging="0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MICROORGANISMOS INHIBIDOS POR EL SORBATO DE POTASIO: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4"/>
      </w:tblGrid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lternaria spp.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sp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scochyta cucumi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homa s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scochyta sp.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ullularia pullulan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spergillus flavu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Rhizoctonia solan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spergillus fumigatu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Rhizopus nigrican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spergillus niger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Rosellina s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spergillus ocharaceu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treptomyce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spergillus terreu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Trichoderma virid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spergillus versicolor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andida albican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Botrytis cinerea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andida kruse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ephalosporium sp.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andida tropical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ladosporium sp.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andida mycoderm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olletotrichum lagenari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ryptococcus terreu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usarium episphaeria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ryptococcus neoforman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usarium moniliforme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ryptococcus s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usarium oxyspor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Debaryomyces sp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usarium rose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Endomycopsis ohmer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usarium rubr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 xml:space="preserve">Hansenula anomala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usarium solani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Hansenola saturnu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usarium tricinct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Hansenula subpelliculos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Geotrichum candid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Oospora s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Heterosporium terrestre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ichia polymorph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Mucor silvaticu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ichia silvestr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Myrothecium rorid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ichia s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Myrothecium verrucaria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Rhodotorula flav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Myrothecium sp.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Rhodotorula glutin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chermedin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Rhodotorula rubr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chrysogen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Rhodotorula sp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citrin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ccharomyces cerevisia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digitat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ccharomyces cerevisiae var. Ellipsoideu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frequentan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ccharomyces carlsbergens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funiculos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ccharomyces fragil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italic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ccharomyces delbruecki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notat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ccharomyces lact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patul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chizasaccharomyces octosporu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piscari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Torulopsis candid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restrict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Torulopsis carolinian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roquefortii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Torulopsis minor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rugulos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Zygosaccharomyces baili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sublateriti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Zygosaccharomyces globiform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thomii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Zygosaccharomyces halomembran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urticae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Zygosaccharomices rouxi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nicillium variabile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cetobacter acet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cetobacter xylin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chromobacter s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cinetobacter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erobacter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lcaligenes faecali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zotobacter agil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Bacillus coagulan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Bacillus cereu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Bacillus subtili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Brevibacterium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ampylobacter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itrobacter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lostridium perfringen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lostridium sporogene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orynebacteri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Enterobacter aerogene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Epicocc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Escherichia col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Escherichia freundii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lavobacterium proteu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Gluconobater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Klebsiell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Lactobacillus brevi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Leuconostoc mesenteroide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Micrococcus sp.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Mycobacterium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ediocuccu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ropionibacterium zea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ropionibacterium freundenreichii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roteus vulgar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seudomonas aeruginosa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seudomonas frag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seudomonas fluorescen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Pseudomonas sp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lmonella heidelberg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lmonella montevideo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lmonella typhimurium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lmonella enteritidi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arcina lutea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erratia marcenscen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higella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taphylococcus aureu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Streptococcu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Trichomona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Vibrio parahaemolyticus</w:t>
            </w:r>
          </w:p>
        </w:tc>
        <w:tc>
          <w:tcPr>
            <w:tcW w:w="43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right="618" w:hanging="0"/>
              <w:jc w:val="both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Yersinia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5103" w:leader="none"/>
        </w:tabs>
        <w:ind w:left="426" w:right="618" w:hanging="0"/>
        <w:jc w:val="both"/>
        <w:rPr>
          <w:i/>
          <w:i/>
          <w:sz w:val="24"/>
          <w:lang w:val="es-MX"/>
        </w:rPr>
      </w:pPr>
      <w:r>
        <w:rPr>
          <w:i/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i/>
          <w:i/>
          <w:sz w:val="24"/>
          <w:lang w:val="es-MX"/>
        </w:rPr>
      </w:pPr>
      <w:r>
        <w:rPr>
          <w:i/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i/>
          <w:i/>
          <w:sz w:val="24"/>
          <w:lang w:val="es-MX"/>
        </w:rPr>
      </w:pPr>
      <w:r>
        <w:rPr>
          <w:i/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i/>
          <w:i/>
          <w:color w:val="000080"/>
          <w:sz w:val="28"/>
          <w:u w:val="single"/>
          <w:lang w:val="es-MX"/>
        </w:rPr>
      </w:pPr>
      <w:r>
        <w:rPr>
          <w:i/>
          <w:color w:val="000080"/>
          <w:sz w:val="28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  <w:t>INCORPORACIÓN EN EL PRODUCTO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4"/>
          <w:u w:val="single"/>
          <w:lang w:val="es-MX"/>
        </w:rPr>
      </w:pPr>
      <w:r>
        <w:rPr>
          <w:color w:val="000080"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Para que el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tenga una acción efectiva debe dispersarse homogéneamente en el producto, lo cual es fácilmente realizable en la práctica por amasado, agitación o bombeo en condiciones enérgicas, o por medio de adición de solución acuosa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. El </w:t>
      </w:r>
      <w:r>
        <w:rPr>
          <w:b/>
          <w:sz w:val="24"/>
          <w:lang w:val="es-MX"/>
        </w:rPr>
        <w:t xml:space="preserve">sorbato de 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b/>
          <w:sz w:val="24"/>
          <w:lang w:val="es-MX"/>
        </w:rPr>
        <w:t>potasio</w:t>
      </w:r>
      <w:r>
        <w:rPr>
          <w:sz w:val="24"/>
          <w:lang w:val="es-MX"/>
        </w:rPr>
        <w:t xml:space="preserve"> no es afectado por los tratamientos térmicos que se usan en la industria alimenticia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8"/>
          <w:u w:val="single"/>
          <w:lang w:val="es-MX"/>
        </w:rPr>
      </w:pPr>
      <w:r>
        <w:rPr>
          <w:color w:val="000080"/>
          <w:sz w:val="28"/>
          <w:u w:val="single"/>
          <w:lang w:val="es-MX"/>
        </w:rPr>
        <w:t>USOS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color w:val="000080"/>
          <w:sz w:val="24"/>
          <w:u w:val="single"/>
          <w:lang w:val="es-MX"/>
        </w:rPr>
      </w:pPr>
      <w:r>
        <w:rPr>
          <w:color w:val="000080"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426" w:right="618" w:hanging="36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MARGARINA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El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impide la aparición de moho y manchas, evita el enranciamiento, el desdoblamiento microbiano de grasas y la saponificación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La margarina puede conservarse en la fase grasa o en la acuosa, se recomienda agregar entre un 0,03 a 0,06 % de ácido sórbico a la primera y un 0,03 %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a la segunda. Se puede realizar la conservación sólo a través de la fase acuosa, siendo la dosis recomendada 0,06 a 0,12 %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en relación con el producto total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>En la margarina semigrasa debe aumentarse entre un 30 a 40 % la dosis, por contener mayor cantidad de agua y por lo tanto mayor riesgo de descomposición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480" w:leader="none"/>
        </w:tabs>
        <w:ind w:left="426" w:right="618" w:hanging="36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DERIVADOS DE FRUTAS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El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es ideal para estos productos dado que no posee olor y su sabor es neutro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>Se aplica en solución madre al 10-30 % que luego de adicionar al producto, se dispersa por medio de agitación o bombeo enérgico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  <w:t>Se aconseja en derivados de frutas, realizar una mezcla con ácido sulfuroso para evitar coloración pardusca por oxidación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Para preservar frutas desecadas se aplica una solución de 2-5 %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>, por aspersión o inmersión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En el caso de pulpas de frutas se adiciona 0,1 a 0,15 %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con pequeñas dosis de ácido sulfuroso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Se recomienda el agregado de 0,07 a 0,11 %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en confituras, mermeladas y jaleas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Se agrega 0,15 a 0,2 %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en rellenos a base de fruta para repostería, confitería y otros alimentos; en este caso se sugiere disolver al sorbato en los componentes líquidos de aquéllos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Para preparaciones de frutas para yogur y derivados de leche se añade 0,1 a 0,15 % </w:t>
      </w:r>
      <w:r>
        <w:rPr>
          <w:b/>
          <w:sz w:val="24"/>
          <w:lang w:val="es-MX"/>
        </w:rPr>
        <w:t>de sorbato de potasio</w:t>
      </w:r>
      <w:r>
        <w:rPr>
          <w:sz w:val="24"/>
          <w:lang w:val="es-MX"/>
        </w:rPr>
        <w:t>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En extractos de frutas envasados en envases grandes se adiciona 0,1 a 0,2 %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>.</w:t>
      </w:r>
    </w:p>
    <w:p>
      <w:pPr>
        <w:pStyle w:val="Header"/>
        <w:tabs>
          <w:tab w:val="clear" w:pos="4419"/>
          <w:tab w:val="clear" w:pos="8838"/>
        </w:tabs>
        <w:ind w:right="618" w:hanging="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right="618" w:hanging="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480" w:leader="none"/>
        </w:tabs>
        <w:ind w:left="426" w:right="618" w:hanging="36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CONFITERÍA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En el caso de rellenos basándose en frutas, es recomendable una dosis de 0,15 a 0,2 %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>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480" w:leader="none"/>
        </w:tabs>
        <w:ind w:left="426" w:right="618" w:hanging="36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PRODUCTOS DE PANADERÍA Y PASTELERÍA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Se recomienda el uso de 0,13-0,27 % (con respecto al peso del producto)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 xml:space="preserve"> en productos de panadería selectos como pasteles. El agregado se efectúa en el proceso de elaboración, es aconsejable disolver el sorbato en el líquido que se usa en la masa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/>
      </w:pPr>
      <w:r>
        <w:rPr>
          <w:sz w:val="24"/>
          <w:lang w:val="es-MX"/>
        </w:rPr>
        <w:t xml:space="preserve">Para rellenos y coberturas húmedas se usa 0,15-0,2 5 de </w:t>
      </w:r>
      <w:r>
        <w:rPr>
          <w:b/>
          <w:sz w:val="24"/>
          <w:lang w:val="es-MX"/>
        </w:rPr>
        <w:t>sorbato de potasio</w:t>
      </w:r>
      <w:r>
        <w:rPr>
          <w:sz w:val="24"/>
          <w:lang w:val="es-MX"/>
        </w:rPr>
        <w:t>, siendo recomendable disolver el sorbato en los ingredientes líquidos del relleno.</w:t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426" w:right="61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odebloque"/>
        <w:ind w:left="426" w:right="618" w:hanging="0"/>
        <w:rPr/>
      </w:pPr>
      <w:r>
        <w:rPr/>
        <w:t>LA INFORMACIÓN VOLCADA EN ESTE BOLETÍN ES DADA DE BUENA FE Y BASÁNDONOS EN NUESTROS PROPIOS CONOCIMIENTOS Y  EXPERIENCIA. SIN EMBARGO, DEBIDO A QUE LAS MATERIAS PRIMAS Y PROCESO DE ELABORACIÓN UTILIZADOS QUEDAN FUERA DE NUESTRO CONTROL, ES QUE ADQUIRIMOS SÓLO EL COMPROMISO DE COMPOSICIÓN DE CALIDAD CON RESPECTO AL PRODUCTO OFRECIDO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25" w:gutter="0" w:header="573" w:top="851" w:footer="5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7938" w:leader="none"/>
        <w:tab w:val="center" w:pos="9356" w:leader="none"/>
      </w:tabs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Alfredo L. Palacios 3598- (1752) Lomas del Mirador- Rep. Argentina</w:t>
    </w:r>
  </w:p>
  <w:p>
    <w:pPr>
      <w:pStyle w:val="Footer"/>
      <w:tabs>
        <w:tab w:val="clear" w:pos="4419"/>
        <w:tab w:val="clear" w:pos="8838"/>
        <w:tab w:val="right" w:pos="7938" w:leader="none"/>
        <w:tab w:val="center" w:pos="9356" w:leader="none"/>
      </w:tabs>
      <w:jc w:val="center"/>
      <w:rPr>
        <w:rFonts w:ascii="Brush Script MT;Courier New" w:hAnsi="Brush Script MT;Courier New" w:cs="Brush Script MT;Courier New"/>
        <w:i/>
        <w:i/>
      </w:rPr>
    </w:pPr>
    <w:r>
      <w:rPr>
        <w:rFonts w:cs="Arial Narrow" w:ascii="Arial Narrow" w:hAnsi="Arial Narrow"/>
        <w:sz w:val="22"/>
      </w:rPr>
      <w:t>Tel.: 54(11)46529263/ Fax.:54(11)46529263</w:t>
    </w:r>
  </w:p>
  <w:p>
    <w:pPr>
      <w:pStyle w:val="Footer"/>
      <w:tabs>
        <w:tab w:val="clear" w:pos="4419"/>
        <w:tab w:val="clear" w:pos="8838"/>
        <w:tab w:val="right" w:pos="7938" w:leader="none"/>
        <w:tab w:val="center" w:pos="9639" w:leader="none"/>
        <w:tab w:val="left" w:pos="9923" w:leader="none"/>
      </w:tabs>
      <w:rPr>
        <w:rFonts w:ascii="Brush Script MT;Courier New" w:hAnsi="Brush Script MT;Courier New" w:cs="Brush Script MT;Courier New"/>
        <w:i/>
        <w:i/>
      </w:rPr>
    </w:pPr>
    <w:r>
      <w:rPr>
        <w:rFonts w:cs="Brush Script MT;Courier New" w:ascii="Brush Script MT;Courier New" w:hAnsi="Brush Script MT;Courier New"/>
        <w:i/>
      </w:rPr>
      <w:tab/>
    </w:r>
  </w:p>
  <w:p>
    <w:pPr>
      <w:pStyle w:val="Footer"/>
      <w:tabs>
        <w:tab w:val="clear" w:pos="4419"/>
        <w:tab w:val="clear" w:pos="8838"/>
        <w:tab w:val="right" w:pos="7938" w:leader="none"/>
        <w:tab w:val="center" w:pos="9639" w:leader="none"/>
        <w:tab w:val="left" w:pos="9923" w:leader="none"/>
      </w:tabs>
      <w:rPr>
        <w:rFonts w:ascii="Brush Script MT;Courier New" w:hAnsi="Brush Script MT;Courier New" w:cs="Brush Script MT;Courier New"/>
        <w:i/>
        <w:i/>
      </w:rPr>
    </w:pPr>
    <w:r>
      <w:rPr>
        <w:rFonts w:cs="Brush Script MT;Courier New" w:ascii="Brush Script MT;Courier New" w:hAnsi="Brush Script MT;Courier New"/>
        <w:i/>
      </w:rPr>
    </w:r>
  </w:p>
  <w:p>
    <w:pPr>
      <w:pStyle w:val="Footer"/>
      <w:tabs>
        <w:tab w:val="clear" w:pos="4419"/>
        <w:tab w:val="clear" w:pos="8838"/>
        <w:tab w:val="center" w:pos="9639" w:leader="none"/>
        <w:tab w:val="left" w:pos="9923" w:leader="none"/>
        <w:tab w:val="right" w:pos="10065" w:leader="none"/>
      </w:tabs>
      <w:rPr>
        <w:rFonts w:ascii="Brush Script MT;Courier New" w:hAnsi="Brush Script MT;Courier New" w:cs="Brush Script MT;Courier New"/>
        <w:i/>
        <w:i/>
      </w:rPr>
    </w:pPr>
    <w:r>
      <w:rPr>
        <w:rFonts w:cs="Brush Script MT;Courier New" w:ascii="Brush Script MT;Courier New" w:hAnsi="Brush Script MT;Courier New"/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C &amp; R S.R.L.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426" w:right="477" w:hanging="0"/>
      <w:jc w:val="both"/>
    </w:pPr>
    <w:rPr>
      <w:sz w:val="18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4:05:00Z</dcterms:created>
  <dc:creator>.</dc:creator>
  <dc:description/>
  <dc:language>en-US</dc:language>
  <cp:lastModifiedBy>Carlos Bronzini</cp:lastModifiedBy>
  <cp:lastPrinted>1999-10-01T14:55:00Z</cp:lastPrinted>
  <dcterms:modified xsi:type="dcterms:W3CDTF">2005-06-02T15:00:00Z</dcterms:modified>
  <cp:revision>4</cp:revision>
  <dc:subject/>
  <dc:title>SORBATO DE POTASIO</dc:title>
</cp:coreProperties>
</file>